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токол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удебно-медицинского исследования трупа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смерти от механической асфиксии</w:t>
      </w:r>
    </w:p>
    <w:p>
      <w:pPr>
        <w:pStyle w:val="Normal"/>
        <w:spacing w:lineRule="auto" w:line="288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tabs>
          <w:tab w:val="clear" w:pos="708"/>
          <w:tab w:val="left" w:pos="1440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«Заключение эксперта» составляется и оформляется в соответствии с требованиями ст. 25 Федерального закона «О государственной судебно-экспертной деятельности в РФ» от 31.05.2001 г. № 73-ФЗ, ст. 204 Уголовно-процессуального кодекса РФ и Приказа Минздрава РФ от 24.04.03 г. № 161 «"Об утверждении Инструкции по организации и производству экспертных исследований в бюро судебно-медицинской экспертизы».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формление и структура «Заключения эксперта» должны соответствовать форме № ___/у …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>Содержание зависит от вида и причины смерти и должно отражать особенности и специфику нозологической единицы (по МКБ-10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 xml:space="preserve">3. При исследовании трупа в случаях смерти от </w:t>
      </w:r>
      <w:r>
        <w:rPr>
          <w:b/>
          <w:color w:val="000000"/>
          <w:sz w:val="26"/>
          <w:szCs w:val="26"/>
        </w:rPr>
        <w:t xml:space="preserve">воздействия низкой температуры </w:t>
      </w:r>
      <w:r>
        <w:rPr>
          <w:color w:val="000000"/>
          <w:sz w:val="26"/>
          <w:szCs w:val="26"/>
        </w:rPr>
        <w:t>отражаю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88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аружном исследован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autoSpaceDE w:val="false"/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оза зябнущего человека, сосульки льда у отверстий носа, рта, глаз (что может отмечаться и при осмотре трупа на месте обнаружения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800" w:leader="none"/>
        </w:tabs>
        <w:autoSpaceDE w:val="false"/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пятна Кеферштайна – светло-красные пятна на коже, располагающиеся вне трупных пятен (на негипостатических участках трупа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800" w:leader="none"/>
        </w:tabs>
        <w:autoSpaceDE w:val="false"/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"гусиная кожа" на отдельных участках тел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800" w:leader="none"/>
        </w:tabs>
        <w:autoSpaceDE w:val="false"/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розовый оттенок трупных пятен, синюшно-багровая окраска припухших отмороженных участков тел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800" w:leader="none"/>
        </w:tabs>
        <w:autoSpaceDE w:val="false"/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полосовидные царапины и ссадины с кровоизлияниями на лице, кистях, локтях, коленях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800" w:leader="none"/>
        </w:tabs>
        <w:autoSpaceDE w:val="false"/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признак Пупарева – резкое сокращение мошонки и подтягивание яичек ко входу в паховый канал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800" w:leader="none"/>
        </w:tabs>
        <w:autoSpaceDE w:val="false"/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признак Десятова – припухшая головка полового члена ярко-красного цвета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 при внутреннем исследован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венозное полнокровие внутренних органов, ярко-красная жидкая кровь в сосудах, наличие свёртков крови в крупных венозных сосуд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отёк и увеличение веса головного мозга, тромбоз его мелких сосуд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признак Блосфельда – Диберга - Райского – переполнение кровью  со свертками фибрина левой половины сердца и крупных сосуд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признак Десятова – более светлая окраска крови левой половины сердц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признак Гиммелштирна – переполнение мочевого пузыр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признак Фабрикантова – полиморфные мелкие (точечные) ярко-красные кровоизлияния в слизистой оболочке лоханок поче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признаки Касьянова – изменение формы и увеличение числа ядер клеток прямых канальцев почек и канальцев яичек, образование пенистых белковых структур в дерме между сосочками базального слоя кожи, а так же в протоках и канальцах яиче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признак Пухнаревича – пустой, уменьшенный в размерах желудок с пристеночно расположенной слизь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признак Вишневского (пятна Вишневского) – красно-бурые мелкие кровоизлияния на поверхности слизистой оболочки желудка, (реже – двенадцатиперстной кишки), располагающиеся на вершинах складок, легко удаляющиеся при поскабливании нож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розово-красный цвет легки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признак Краевского - посмертное расхождение швов черепа (как правило по стреловидному и/или венечному швам) в результате промерзания головы труп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гистологические признаки Осьминкина - тотальный бронхоспазм, острая эмфизема легких, депонирование слизи бокаловидными клетками, ангиоспазм, расстройство кровообращения на микроциркуляторном уровн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феномен Смысловой – гистологически наличие округлых пустот, напоминающих пчелиные соты, в паренхиме печен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резкое снижение содержания гликогена, глюкозы и молочной кислоты в скелетной и сердечной мышце, полное отсутствие гликогена в печен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снижение липидов в клетках мозгового вещества надпочечник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spacing w:lineRule="auto" w:line="288"/>
        <w:ind w:left="0" w:firstLine="1080"/>
        <w:jc w:val="both"/>
        <w:rPr/>
      </w:pPr>
      <w:r>
        <w:rPr>
          <w:b/>
          <w:sz w:val="26"/>
          <w:szCs w:val="26"/>
        </w:rPr>
        <w:t xml:space="preserve">концентрация </w:t>
      </w:r>
      <w:r>
        <w:rPr>
          <w:sz w:val="26"/>
          <w:szCs w:val="26"/>
        </w:rPr>
        <w:t>алкоголя в крови более 3‰ – основание для вывода о возможной конкуренции причин смерти: общего переохлаждения и острого отравления алкоголе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При исследовании трупа в случаях смерти от </w:t>
      </w:r>
      <w:r>
        <w:rPr>
          <w:b/>
          <w:color w:val="000000"/>
          <w:sz w:val="26"/>
          <w:szCs w:val="26"/>
        </w:rPr>
        <w:t xml:space="preserve">воздействия высокой температуры (повреждающих факторов пожара) </w:t>
      </w:r>
      <w:r>
        <w:rPr>
          <w:color w:val="000000"/>
          <w:sz w:val="26"/>
          <w:szCs w:val="26"/>
        </w:rPr>
        <w:t>основное внимание направляется на установление вида повреждений (ожога), его прижизненности и условий образования, отражая при эт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При наружном исследова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800" w:leader="none"/>
        </w:tabs>
        <w:autoSpaceDE w:val="false"/>
        <w:spacing w:lineRule="auto" w:line="288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особенности предметов одежды (наименование, вид ткани каждого из ее слоев, количество, характеристика слоев); 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0" w:leader="none"/>
          <w:tab w:val="left" w:pos="1800" w:leader="none"/>
          <w:tab w:val="left" w:pos="1980" w:leader="none"/>
        </w:tabs>
        <w:autoSpaceDE w:val="false"/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овреждения одежды (локализация, вид, форма, размеры, особенности краев);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0" w:leader="none"/>
          <w:tab w:val="left" w:pos="1800" w:leader="none"/>
          <w:tab w:val="left" w:pos="1980" w:leader="none"/>
        </w:tabs>
        <w:autoSpaceDE w:val="false"/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 характер наложений на одежде (локализация, вид наложения или загрязнения, наличие участков пропитывания маслянистыми веществами);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0" w:leader="none"/>
          <w:tab w:val="left" w:pos="1800" w:leader="none"/>
          <w:tab w:val="left" w:pos="1980" w:leader="none"/>
        </w:tabs>
        <w:autoSpaceDE w:val="false"/>
        <w:spacing w:lineRule="auto" w:line="288"/>
        <w:ind w:left="0" w:firstLine="1080"/>
        <w:jc w:val="both"/>
        <w:rPr/>
      </w:pPr>
      <w:r>
        <w:rPr>
          <w:sz w:val="26"/>
          <w:szCs w:val="26"/>
        </w:rPr>
        <w:t xml:space="preserve">наличие опалений волос кожи и участков закопчения, в том числе в кожных складках (признак зажмуривания); 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0" w:leader="none"/>
          <w:tab w:val="left" w:pos="1800" w:leader="none"/>
          <w:tab w:val="left" w:pos="1980" w:leader="none"/>
        </w:tabs>
        <w:autoSpaceDE w:val="false"/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особенности и вид ожоговых поверхностей (локализация, очертания, площадь, степень, вид, цвет, глубина поражения, консистенция, наличие пузырей и характер их содержимого);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0" w:leader="none"/>
          <w:tab w:val="left" w:pos="1800" w:leader="none"/>
          <w:tab w:val="left" w:pos="1980" w:leader="none"/>
        </w:tabs>
        <w:autoSpaceDE w:val="false"/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повреждения трупа (соответствие их повреждениям одежды, локализация, форма, размеры, характеристика их границ и дна, окружающих тканей);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0" w:leader="none"/>
          <w:tab w:val="left" w:pos="1800" w:leader="none"/>
          <w:tab w:val="left" w:pos="1980" w:leader="none"/>
        </w:tabs>
        <w:autoSpaceDE w:val="false"/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наличие дефектов частей трупа или стенок его полостей (локализация, размеры, характеристика краев стенок или концов поврежденных частей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pacing w:val="-6"/>
          <w:sz w:val="26"/>
          <w:szCs w:val="26"/>
        </w:rPr>
      </w:pPr>
      <w:r>
        <w:rPr>
          <w:b/>
          <w:sz w:val="26"/>
          <w:szCs w:val="26"/>
        </w:rPr>
        <w:t xml:space="preserve">4.2. При внутреннем исследовании </w:t>
      </w:r>
      <w:r>
        <w:rPr>
          <w:sz w:val="26"/>
          <w:szCs w:val="26"/>
        </w:rPr>
        <w:t>(р</w:t>
      </w:r>
      <w:r>
        <w:rPr>
          <w:spacing w:val="-4"/>
          <w:sz w:val="26"/>
          <w:szCs w:val="26"/>
        </w:rPr>
        <w:t>езультатом внутреннего исследования должно явиться выявление  морфологических     признаков прижизненности  пребывания</w:t>
        <w:br/>
      </w:r>
      <w:r>
        <w:rPr>
          <w:sz w:val="26"/>
          <w:szCs w:val="26"/>
        </w:rPr>
        <w:t xml:space="preserve">пострадавшего в условиях пожара и </w:t>
      </w:r>
      <w:r>
        <w:rPr>
          <w:spacing w:val="-4"/>
          <w:sz w:val="26"/>
          <w:szCs w:val="26"/>
        </w:rPr>
        <w:t xml:space="preserve">установление  морфологических  признаков,  характеризующих     причину </w:t>
      </w:r>
      <w:r>
        <w:rPr>
          <w:spacing w:val="-6"/>
          <w:sz w:val="26"/>
          <w:szCs w:val="26"/>
        </w:rPr>
        <w:t>смерти)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состояние подкожно-жировой клетчатки (выявление кровоизлияний и тромбозов сосудов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мышечная ткань (цвет, вид, ковенаполнение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гортань, трахея и бронхи (выявление копоти с отражением уровня расположения, количество и характер слизи, характер отека голосовых связок, наличие отека и кровоизлияний слизистой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легкие (наличие и характер кровоизлияний под плевру и в ткань, наличие жировой эмболии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сердце (наличие кровоизлияний под эпикард, характер кровенаполнения полостей, состояние крови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очки (состояние кровенаполнения слоев, наличие миоглобинурийного нефроза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желудок (наличие копоти или обугленных частиц, кровоизлияния в слизистой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288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азуха основной кости, костный мозг трубчатых костей (наличие частиц копоти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>кровь (цвет и состояние, наличие карбоксигемоглобина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288"/>
        <w:ind w:left="0" w:firstLine="10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сть (цвет в области обугливания, плотность, хрупкость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бнаруженные при исследовании трупа повреждения отражаются на контурных схемах частей тела человека (в необходимых случаях – проводится их фотографирование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Взятие биологических объектов для лабораторного исследования (гистологического, химического, биохимического.ю медико-криминалистического, другого), а так же мазков, выделений, наложений и различных других объектов, обнаруженных при наружном исследовании трупа и одежд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Другие действия эксперта, обусловленные спецификой конкретного случая.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88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88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Pa14"/>
        <w:tabs>
          <w:tab w:val="clear" w:pos="708"/>
          <w:tab w:val="left" w:pos="1080" w:leader="none"/>
        </w:tabs>
        <w:spacing w:lineRule="auto" w:line="288"/>
        <w:jc w:val="center"/>
        <w:rPr>
          <w:rFonts w:cs="Minion Pro;Minion Pro"/>
          <w:b/>
          <w:b/>
          <w:color w:val="000000"/>
          <w:sz w:val="26"/>
          <w:szCs w:val="26"/>
        </w:rPr>
      </w:pPr>
      <w:r>
        <w:rPr>
          <w:rFonts w:cs="Minion Pro;Minion Pro"/>
          <w:b/>
          <w:color w:val="000000"/>
          <w:sz w:val="26"/>
          <w:szCs w:val="26"/>
        </w:rPr>
      </w:r>
    </w:p>
    <w:p>
      <w:pPr>
        <w:pStyle w:val="Pa14"/>
        <w:tabs>
          <w:tab w:val="clear" w:pos="708"/>
          <w:tab w:val="left" w:pos="1080" w:leader="none"/>
        </w:tabs>
        <w:spacing w:lineRule="auto" w:line="288"/>
        <w:jc w:val="center"/>
        <w:rPr>
          <w:rFonts w:cs="Minion Pro;Minion Pro"/>
          <w:b/>
          <w:b/>
          <w:color w:val="000000"/>
          <w:sz w:val="26"/>
          <w:szCs w:val="26"/>
        </w:rPr>
      </w:pPr>
      <w:r>
        <w:rPr>
          <w:rFonts w:cs="Minion Pro;Minion Pro"/>
          <w:b/>
          <w:color w:val="000000"/>
          <w:sz w:val="26"/>
          <w:szCs w:val="26"/>
        </w:rPr>
      </w:r>
    </w:p>
    <w:p>
      <w:pPr>
        <w:pStyle w:val="Pa14"/>
        <w:tabs>
          <w:tab w:val="clear" w:pos="708"/>
          <w:tab w:val="left" w:pos="1080" w:leader="none"/>
        </w:tabs>
        <w:spacing w:lineRule="auto" w:line="288"/>
        <w:jc w:val="center"/>
        <w:rPr>
          <w:rFonts w:cs="Minion Pro;Minion Pro"/>
          <w:b/>
          <w:b/>
          <w:color w:val="000000"/>
          <w:sz w:val="26"/>
          <w:szCs w:val="26"/>
        </w:rPr>
      </w:pPr>
      <w:r>
        <w:rPr>
          <w:rFonts w:cs="Minion Pro;Minion Pro"/>
          <w:b/>
          <w:color w:val="000000"/>
          <w:sz w:val="26"/>
          <w:szCs w:val="26"/>
        </w:rPr>
      </w:r>
    </w:p>
    <w:p>
      <w:pPr>
        <w:pStyle w:val="Pa14"/>
        <w:tabs>
          <w:tab w:val="clear" w:pos="708"/>
          <w:tab w:val="left" w:pos="1080" w:leader="none"/>
        </w:tabs>
        <w:spacing w:lineRule="auto" w:line="288"/>
        <w:jc w:val="center"/>
        <w:rPr>
          <w:rFonts w:cs="Minion Pro;Minion Pro"/>
          <w:b/>
          <w:b/>
          <w:color w:val="000000"/>
          <w:sz w:val="26"/>
          <w:szCs w:val="26"/>
        </w:rPr>
      </w:pPr>
      <w:r>
        <w:rPr>
          <w:rFonts w:cs="Minion Pro;Minion Pro"/>
          <w:b/>
          <w:color w:val="000000"/>
          <w:sz w:val="26"/>
          <w:szCs w:val="26"/>
        </w:rPr>
        <w:t>Основная литература.</w:t>
      </w:r>
    </w:p>
    <w:p>
      <w:pPr>
        <w:pStyle w:val="Default"/>
        <w:spacing w:lineRule="auto" w:line="28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Действие низкой темпера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/>
      </w:pPr>
      <w:r>
        <w:rPr>
          <w:sz w:val="26"/>
          <w:szCs w:val="26"/>
        </w:rPr>
        <w:t xml:space="preserve">Акимов, П.А. Биохимические исследования при диагностике переохлаждения организма в практике бюро судебно-медицинской экспертизы / П.А. Акимов, В.Н. Коротун, А.В. Любовицкий // Лабораторные методы исследования в судебной медицине и задачи судебно-медицинской науки и практики по их совершенствованию (Мат. </w:t>
      </w:r>
      <w:r>
        <w:rPr>
          <w:sz w:val="26"/>
          <w:szCs w:val="26"/>
          <w:lang w:val="en-US"/>
        </w:rPr>
        <w:t xml:space="preserve">VIII Всеросс.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/>
        </w:rPr>
        <w:t>лен</w:t>
      </w:r>
      <w:r>
        <w:rPr>
          <w:sz w:val="26"/>
          <w:szCs w:val="26"/>
        </w:rPr>
        <w:t>ума судебных медиков). М.-Ижевск. – 1994. – С.158 – 161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ябьев, Ф.В. Морфология надпочечников при общем переохлаждении организма. / Ф.В. Алябьев и др. // Томск. – 2007. – 228 с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тер, В.И. Судебная медицина в лекциях / В.И. Витер, А.А. Халиков // 2-е. изд. Ижевск-Уфа. – 2007. – 343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сятов, В.П. Смерть от переохлаждения организма // В.П. Десятов // - Томск. – 1977. – 122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линцевич, Г.Н. Поражение холодом / Г.Н. Клинцевич. // Л.: Медицина. – 1973. – 214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/>
      </w:pPr>
      <w:r>
        <w:rPr>
          <w:sz w:val="26"/>
          <w:szCs w:val="26"/>
        </w:rPr>
        <w:t>Колударова Е.М. Диагностический комплекс патоморфологических изменений миокарда при смерти от переохлажде</w:t>
        <w:softHyphen/>
        <w:t>ния организма. Дисс. … канд. мед. наук. М., 1999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ысый, В.И. Судебно-медицинская диагностика посмертных повреждений черепа, возникающих при промерзании трупа / В.И. Лысый, В.И. Чикун // - Красноярск. – 2004. – 1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ьминкин, В.А. </w:t>
      </w:r>
      <w:r>
        <w:rPr>
          <w:color w:val="000000"/>
          <w:sz w:val="26"/>
          <w:szCs w:val="26"/>
        </w:rPr>
        <w:t>Патоморфология легких при смерти от пе</w:t>
        <w:softHyphen/>
        <w:t>реохлаждения на воздухе. Автореферат дисс. … канд. мед. наук. - Л. -198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ьминкин В.А. Судебно-медицинская оценка патоморфологии адаптационных процессов в дыхательной системе при действии низких температур. – Автореферат ... докт. мед.наук. -  М. -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фирьева, А.М. Морфофункциональные изменения надпочечников в динамике общего переохлаждения организма. </w:t>
      </w:r>
      <w:r>
        <w:rPr>
          <w:color w:val="000000"/>
          <w:sz w:val="26"/>
          <w:szCs w:val="26"/>
        </w:rPr>
        <w:t>Автореферат дисс. … канд. мед. наук. – Томск. – 2007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ирнов, Вл.Вл. Особенности генеза смерти при общем охлаждении. / Вл.Вл. Смирнов, В.В. Смирнов // Актуальные вопросы судебной медицины и экспертной практики на современном этапе (Материалы Всеросс. научно-практич. конференции с международн. участием, посвящ. 75-летию РЦСМЭ). – М. – 2006. – С. 245 – 24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епанян, Ю.С. Диагностический комплекс гистоморфологических изменений щитовидной железы при смерти от общего переохлаждения организма. Автореферат</w:t>
      </w:r>
      <w:r>
        <w:rPr>
          <w:color w:val="000000"/>
          <w:sz w:val="26"/>
          <w:szCs w:val="26"/>
        </w:rPr>
        <w:t>… канд. мед. наук. – Ижевск. -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абрикантов, П. А. К морфологическим признакам смерти от охлаждения тела. / П.А. Фабрикантов // - Сб. научных работ суд. мед. и пограничных областей. – М. – 1955. – С. 68-7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Шигеев, В.Б. Холодовая смерть / В.Б. Шигеев, С.В. Шигеев, Е.М. Колударова // - Москва. – 2004. – 18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Югов К.М. Судебно-медицинская оценка степени алкоголь</w:t>
        <w:softHyphen/>
        <w:t>ной интоксикации при смерти от переохлаждения. Авторе</w:t>
        <w:softHyphen/>
        <w:t>ферат …канд. мед. наук. Барнаул, 2003.</w:t>
      </w:r>
    </w:p>
    <w:p>
      <w:pPr>
        <w:pStyle w:val="Default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Default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йствие высокой температу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88"/>
        <w:ind w:left="0" w:right="730" w:firstLine="720"/>
        <w:jc w:val="both"/>
        <w:rPr>
          <w:b/>
          <w:b/>
          <w:bCs/>
          <w:spacing w:val="-20"/>
          <w:sz w:val="26"/>
          <w:szCs w:val="26"/>
        </w:rPr>
      </w:pPr>
      <w:r>
        <w:rPr>
          <w:spacing w:val="-5"/>
          <w:sz w:val="26"/>
          <w:szCs w:val="26"/>
        </w:rPr>
        <w:t xml:space="preserve">Арьев, Т.Я. Термические поражения. / Т.Я. Арьев // Л.: Медицина. – </w:t>
      </w:r>
      <w:r>
        <w:rPr>
          <w:sz w:val="26"/>
          <w:szCs w:val="26"/>
        </w:rPr>
        <w:t>1966. - 704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88"/>
        <w:ind w:left="0" w:right="187" w:firstLine="720"/>
        <w:jc w:val="both"/>
        <w:rPr>
          <w:spacing w:val="-13"/>
          <w:sz w:val="26"/>
          <w:szCs w:val="26"/>
        </w:rPr>
      </w:pPr>
      <w:r>
        <w:rPr>
          <w:spacing w:val="-5"/>
          <w:sz w:val="26"/>
          <w:szCs w:val="26"/>
        </w:rPr>
        <w:t xml:space="preserve">Вазина, И.Р. Функциональная морфология легких при термической травме. </w:t>
      </w:r>
      <w:r>
        <w:rPr>
          <w:sz w:val="26"/>
          <w:szCs w:val="26"/>
        </w:rPr>
        <w:t>Автореферат … докт. мед. наук - М., 1988. - 47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88"/>
        <w:ind w:left="0" w:right="10" w:firstLine="720"/>
        <w:jc w:val="both"/>
        <w:rPr>
          <w:spacing w:val="-15"/>
          <w:sz w:val="26"/>
          <w:szCs w:val="26"/>
        </w:rPr>
      </w:pPr>
      <w:r>
        <w:rPr>
          <w:spacing w:val="-13"/>
          <w:sz w:val="26"/>
          <w:szCs w:val="26"/>
        </w:rPr>
        <w:t xml:space="preserve">Ермолаева, М.М. Клинико-морфологическая характеристика изменений дыхательной системы при ингаляционной травме в период ожогового шока. </w:t>
      </w:r>
      <w:r>
        <w:rPr>
          <w:spacing w:val="-15"/>
          <w:sz w:val="26"/>
          <w:szCs w:val="26"/>
        </w:rPr>
        <w:t>Автореферат … канд. мед. наук. - СПб. – 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88"/>
        <w:ind w:left="0" w:right="192" w:firstLine="720"/>
        <w:jc w:val="both"/>
        <w:rPr>
          <w:spacing w:val="-13"/>
          <w:sz w:val="26"/>
          <w:szCs w:val="26"/>
        </w:rPr>
      </w:pPr>
      <w:r>
        <w:rPr>
          <w:spacing w:val="-1"/>
          <w:sz w:val="26"/>
          <w:szCs w:val="26"/>
        </w:rPr>
        <w:t xml:space="preserve">Ожиганова, И.Н. Патоморфология легких при некоторых видах шока: </w:t>
      </w:r>
      <w:r>
        <w:rPr>
          <w:sz w:val="26"/>
          <w:szCs w:val="26"/>
        </w:rPr>
        <w:t>Автореферат … канд. мед. наук. - М. - 1986. - 25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88"/>
        <w:ind w:left="0" w:right="10" w:firstLine="720"/>
        <w:jc w:val="both"/>
        <w:rPr>
          <w:spacing w:val="-15"/>
          <w:sz w:val="26"/>
          <w:szCs w:val="26"/>
        </w:rPr>
      </w:pPr>
      <w:r>
        <w:rPr>
          <w:spacing w:val="-1"/>
          <w:sz w:val="26"/>
          <w:szCs w:val="26"/>
        </w:rPr>
        <w:t>Тиунов, Л.А. Токсикология окиси углерода. / Л.А.Тиунов, В.В. Кустов //  М.: Медицина. -</w:t>
      </w:r>
      <w:r>
        <w:rPr>
          <w:sz w:val="26"/>
          <w:szCs w:val="26"/>
        </w:rPr>
        <w:t>1980. - 288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88"/>
        <w:ind w:left="0" w:right="10" w:firstLine="720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Щеголев, С.Б. Судебно - медицинская экспертиза кремированных останков (экспериментальное и практическое исследование). Автореферат … канд. мед. наук. - СПб. – 200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88"/>
        <w:ind w:left="0" w:right="10" w:firstLine="720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Щупик, Ю.П. Материалы для судебно-медицинской экспертизы трупа и одежды, подвергшихся значительному воздействию пламени (комплексное лабораторное исследование). – Автореферат … докт. мед. наук. -  Киев. - 1974.</w:t>
      </w:r>
    </w:p>
    <w:p>
      <w:pPr>
        <w:pStyle w:val="Default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 w:ascii="Times New Roman" w:hAnsi="Times New Roman"/>
          <w:spacing w:val="-15"/>
          <w:sz w:val="26"/>
          <w:szCs w:val="26"/>
        </w:rPr>
      </w:r>
    </w:p>
    <w:p>
      <w:pPr>
        <w:pStyle w:val="Default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 Pro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cademy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i w:val="false"/>
        <w:b/>
        <w:rFonts w:ascii="Minion Pro;Minion Pro" w:hAnsi="Minion Pro;Minion Pro" w:cs="Minion Pro;Minion Pro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none"/>
      <w:suff w:val="nothing"/>
      <w:lvlText w:val="4.2.1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none"/>
      <w:suff w:val="nothing"/>
      <w:lvlText w:val="4.2.2."/>
      <w:lvlJc w:val="left"/>
      <w:pPr>
        <w:tabs>
          <w:tab w:val="num" w:pos="2880"/>
        </w:tabs>
        <w:ind w:left="2880" w:hanging="1854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3.1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2"/>
      <w:numFmt w:val="decimal"/>
      <w:lvlText w:val="%1.1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Minion Pro;Minion Pro" w:hAnsi="Minion Pro;Minion Pro" w:cs="Minion Pro;Minion Pro"/>
      <w:b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1">
    <w:name w:val="A1"/>
    <w:qFormat/>
    <w:rPr>
      <w:rFonts w:cs="Minion Pro;Minion Pro"/>
      <w:color w:val="000000"/>
      <w:sz w:val="22"/>
      <w:szCs w:val="22"/>
    </w:rPr>
  </w:style>
  <w:style w:type="character" w:styleId="A3">
    <w:name w:val="A3"/>
    <w:qFormat/>
    <w:rPr>
      <w:rFonts w:cs="AcademyC;Times New Roman"/>
      <w:b/>
      <w:bCs/>
      <w:color w:val="000000"/>
      <w:sz w:val="32"/>
      <w:szCs w:val="32"/>
    </w:rPr>
  </w:style>
  <w:style w:type="character" w:styleId="A0">
    <w:name w:val="A0"/>
    <w:qFormat/>
    <w:rPr>
      <w:rFonts w:cs="Minion Pro;Minion Pro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;Minion Pro" w:hAnsi="Minion Pro;Minion Pro" w:eastAsia="Times New Roman" w:cs="Minion Pro;Minion Pro"/>
      <w:color w:val="000000"/>
      <w:sz w:val="24"/>
      <w:szCs w:val="24"/>
      <w:lang w:val="ru-RU" w:bidi="ar-SA" w:eastAsia="zh-CN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41" w:before="0" w:after="40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41" w:before="0" w:after="40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41" w:before="100" w:after="40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41" w:before="100" w:after="0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AcademyC;Times New Roman" w:hAnsi="AcademyC;Times New Roman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 w:before="40" w:after="0"/>
    </w:pPr>
    <w:rPr>
      <w:rFonts w:ascii="AcademyC;Times New Roman" w:hAnsi="AcademyC;Times New Roman" w:cs="Times New Roman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50:00Z</dcterms:created>
  <dc:creator>Черенцова Л</dc:creator>
  <dc:description/>
  <cp:keywords/>
  <dc:language>en-US</dc:language>
  <cp:lastModifiedBy>Черенцова Л</cp:lastModifiedBy>
  <dcterms:modified xsi:type="dcterms:W3CDTF">2009-05-18T18:50:00Z</dcterms:modified>
  <cp:revision>2</cp:revision>
  <dc:subject/>
  <dc:title>Из приказа № 161 …</dc:title>
</cp:coreProperties>
</file>